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  <w:gridCol w:w="114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2500" cy="4286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4" r="-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7116"/>
      </w:tblGrid>
      <w:tr>
        <w:trPr/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6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Calendar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4"/>
              <w:gridCol w:w="4692"/>
            </w:tblGrid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ugust 2009 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US RUN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ptember 2009 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edne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rst Day of School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bor Day No School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O SCHOOL 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ctober 2009 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on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O SCHOOL 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ri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alloween Party and Parade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ovember 2009 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edne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teran's Day No School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edne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School Thanksgiving Break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hur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School Thanksgiving Break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ri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School Thanksgiving Break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ecember 2009 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edne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School Winter Break</w:t>
                  </w:r>
                </w:p>
              </w:tc>
            </w:tr>
            <w:tr>
              <w:trPr/>
              <w:tc>
                <w:tcPr>
                  <w:tcW w:w="242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hursday</w:t>
                  </w:r>
                </w:p>
              </w:tc>
              <w:tc>
                <w:tcPr>
                  <w:tcW w:w="46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School Winter Break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cherweb.com/NY/SalamancaCity/MrsKariKloss/ucalendar1.s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40:00Z</dcterms:created>
  <dc:creator>student</dc:creator>
  <dc:description/>
  <cp:keywords/>
  <dc:language>en-US</dc:language>
  <cp:lastModifiedBy>student</cp:lastModifiedBy>
  <dcterms:modified xsi:type="dcterms:W3CDTF">2009-07-22T17:41:00Z</dcterms:modified>
  <cp:revision>1</cp:revision>
  <dc:subject/>
  <dc:title> </dc:title>
</cp:coreProperties>
</file>